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ISUKORD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 Menetlusdokumendid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u w:val="single"/>
        </w:rPr>
        <w:t>B Seletuskiri</w:t>
      </w:r>
    </w:p>
    <w:p>
      <w:pPr>
        <w:pStyle w:val="Heading3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  <w:u w:val="none"/>
        </w:rPr>
        <w:t>Planeeringu koostamise alused ja eesmärk ning planeeritava ala krundi omanik planeeringu algatamise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aneeringuala lähiümbruse ehituslike ja funktsionaalsete seoste ning keskkonnatingimuste analüüs ning planeeringu eesmärk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   Olemasoleva olukorra iseloomustu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3.1. Planeeringuala asukoht ja iseloomustus</w:t>
      </w:r>
    </w:p>
    <w:p>
      <w:pPr>
        <w:pStyle w:val="TextBody"/>
        <w:rPr>
          <w:rFonts w:ascii="Arial" w:hAnsi="Arial" w:cs="Arial"/>
          <w:sz w:val="20"/>
          <w:lang w:val="et-EE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3.2. Planeeringuala maakasutus ja hoonestu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3.3. Planeeringualaga külgnevad kinnistud ja nende iseloomustu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3.4. Olemasolevad teed ja juurdepääsud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3.5. Olemasolev tehnovarustu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3.6. Olemasolev haljastus ja keskkond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3.7. Kehtivad piirangud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 Planeeringuettepane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4.1. Krundijaotus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4.2. Krundi ehitusõigu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4.3. Ehitiste arhitektuurinõuded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4.5. Piirded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4.6. Tänavate maa-alad, liiklus- ja parkimiskorraldu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4.7. Haljastuse ja heakorra põhimõtted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4.8. Vertikaalplaneerimine.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lang w:val="et-EE"/>
        </w:rPr>
        <w:t xml:space="preserve">      </w:t>
      </w:r>
      <w:r>
        <w:rPr>
          <w:rFonts w:cs="Arial" w:ascii="Arial" w:hAnsi="Arial"/>
          <w:sz w:val="20"/>
        </w:rPr>
        <w:t>4.9. Tuleohutusabinõud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4.10. Servituutide vajaduse määramine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 Tehnovõrkude lahendu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5.1. Veevarustu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lang w:eastAsia="en-US"/>
        </w:rPr>
        <w:t xml:space="preserve">      </w:t>
      </w:r>
      <w:r>
        <w:rPr>
          <w:rFonts w:cs="Arial" w:ascii="Arial" w:hAnsi="Arial"/>
          <w:sz w:val="20"/>
          <w:lang w:eastAsia="en-US"/>
        </w:rPr>
        <w:t>5.2.Tuletõrjeveevarustu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5.3. Reoveekanalisatsioon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5.4. Sademevee- ja pinnasevee ärajuhtimi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5.5. Elektrivarustu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5.6. Tänavavalgustu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5.7. Telekommunikatsioonivarustu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5.8. Soojavarustu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5.9. Energiatõhusus ja tarbimise nõuded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 Keskkonnatingimused ja võimalik keskkonnamõju hindamin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 Kuritegevuse riske vähendavad nõuded ja tingimused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u w:val="single"/>
        </w:rPr>
        <w:t>C Lisad</w:t>
      </w:r>
    </w:p>
    <w:p>
      <w:pPr>
        <w:pStyle w:val="NoSpacing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sa 1: TEHNILISED TINGIMUSED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 xml:space="preserve">D Joonised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oonis 1</w:t>
        <w:tab/>
        <w:tab/>
        <w:t>Asukoha skeem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oonis 2 </w:t>
        <w:tab/>
        <w:t>Kontaktala skeem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oonis 3 </w:t>
        <w:tab/>
        <w:t xml:space="preserve">Tugiplaan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oonis 4               Põhijoonis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Joonis 5 </w:t>
        <w:tab/>
        <w:t>Põhijoonis insenervõrkudeg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E Kooskõlastused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oskõlastuste koondtabel ja koopiad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Fonts w:ascii="Arial" w:hAnsi="Arial" w:cs="Arial"/>
        <w:i/>
        <w:i/>
        <w:color w:val="0070C0"/>
        <w:sz w:val="16"/>
        <w:szCs w:val="16"/>
      </w:rPr>
    </w:pPr>
    <w:r>
      <w:rPr>
        <w:rFonts w:cs="Arial" w:ascii="Arial" w:hAnsi="Arial"/>
        <w:i/>
        <w:color w:val="0070C0"/>
        <w:sz w:val="16"/>
        <w:szCs w:val="16"/>
      </w:rPr>
      <w:t>Casa Planeeringud OÜ</w:t>
    </w:r>
  </w:p>
  <w:p>
    <w:pPr>
      <w:pStyle w:val="Footer"/>
      <w:rPr>
        <w:rFonts w:ascii="Arial" w:hAnsi="Arial" w:cs="Arial"/>
        <w:i/>
        <w:i/>
        <w:color w:val="0070C0"/>
        <w:sz w:val="16"/>
        <w:szCs w:val="16"/>
      </w:rPr>
    </w:pPr>
    <w:r>
      <w:rPr>
        <w:rFonts w:cs="Arial" w:ascii="Arial" w:hAnsi="Arial"/>
        <w:i/>
        <w:color w:val="0070C0"/>
        <w:sz w:val="16"/>
        <w:szCs w:val="16"/>
      </w:rPr>
      <w:t>Töö nr 14/11</w:t>
    </w:r>
  </w:p>
  <w:p>
    <w:pPr>
      <w:pStyle w:val="Footer"/>
      <w:rPr>
        <w:rFonts w:ascii="Arial" w:hAnsi="Arial" w:cs="Arial"/>
        <w:i/>
        <w:i/>
        <w:color w:val="0070C0"/>
        <w:sz w:val="16"/>
        <w:szCs w:val="16"/>
      </w:rPr>
    </w:pPr>
    <w:r>
      <w:rPr>
        <w:rFonts w:cs="Arial" w:ascii="Arial" w:hAnsi="Arial"/>
        <w:i/>
        <w:color w:val="0070C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56"/>
      <w:gridCol w:w="4557"/>
    </w:tblGrid>
    <w:tr>
      <w:trPr/>
      <w:tc>
        <w:tcPr>
          <w:tcW w:w="4556" w:type="dxa"/>
          <w:tcBorders>
            <w:bottom w:val="single" w:sz="4" w:space="0" w:color="000000"/>
          </w:tcBorders>
          <w:shd w:fill="EAF1DD" w:val="clear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Risti alevik, Lääne-Nigula vald, Läänemaa</w:t>
          </w:r>
        </w:p>
      </w:tc>
      <w:tc>
        <w:tcPr>
          <w:tcW w:w="4557" w:type="dxa"/>
          <w:tcBorders>
            <w:bottom w:val="single" w:sz="4" w:space="0" w:color="000000"/>
          </w:tcBorders>
          <w:shd w:fill="EAF1DD" w:val="clear"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i/>
              <w:sz w:val="16"/>
              <w:szCs w:val="16"/>
            </w:rPr>
            <w:t>Koidu tn 3a kinnistu ja lähiala detailplaneering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sz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4:30:00Z</dcterms:created>
  <dc:creator>Sirje</dc:creator>
  <dc:description/>
  <dc:language>en-US</dc:language>
  <cp:lastModifiedBy>Katharina Elme</cp:lastModifiedBy>
  <cp:lastPrinted>2014-01-22T16:29:00Z</cp:lastPrinted>
  <dcterms:modified xsi:type="dcterms:W3CDTF">2014-01-22T14:30:00Z</dcterms:modified>
  <cp:revision>2</cp:revision>
  <dc:subject/>
  <dc:title/>
</cp:coreProperties>
</file>